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c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zamówienie oferuje wykonanie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zxx"/>
        </w:rPr>
        <w:t>zadania nr 3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br/>
        <w:t>pn. Wykonanie dokumentacji geodezyjno – prawnej dla 10 działek położonych</w:t>
        <w:br/>
        <w:t xml:space="preserve">w obrębie Skarżysko Kościelne gminy Skarżysko Kościelne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 zł, słownie: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3:50Z</dcterms:modified>
  <cp:revision>27</cp:revision>
  <dc:subject/>
  <dc:title/>
</cp:coreProperties>
</file>